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Svrha radnog postupka je osigurati da se interni auditi HACCP sustava obavljaju sustavno, po pravilima te u skladu s planiranom dinamikom utvrđenom </w:t>
      </w:r>
      <w:r>
        <w:rPr>
          <w:i/>
        </w:rPr>
        <w:t>Planom verifikacije HACCP su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u w:val="single"/>
        </w:rPr>
        <w:t>Voditelj HACCP tima</w:t>
      </w:r>
      <w:r>
        <w:rPr>
          <w:szCs w:val="24"/>
        </w:rPr>
        <w:t xml:space="preserve"> – </w:t>
      </w:r>
      <w:r>
        <w:rPr/>
        <w:t>odgovoran je za planiranje provedbe internih audita (</w:t>
      </w:r>
      <w:r>
        <w:rPr>
          <w:sz w:val="20"/>
        </w:rPr>
        <w:t>određuje kriterije, učestalost i odgovornu osobu, odnosno, internog auditora</w:t>
      </w:r>
      <w:r>
        <w:rPr/>
        <w:t>) te kontrolira sve zapise vezane uz interne audite (</w:t>
      </w:r>
      <w:r>
        <w:rPr>
          <w:sz w:val="20"/>
        </w:rPr>
        <w:t>izvješće s audita, utvrđene nesukladnosti, provjerava učinkovitosti provedbe korektivnih radnji kao posljedica nesukladnosti, provedba prijedloga za poboljšanje</w:t>
      </w:r>
      <w:r>
        <w:rPr/>
        <w:t>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Interni auditor (prosuditelj)</w:t>
      </w:r>
      <w:r>
        <w:rPr/>
        <w:t xml:space="preserve"> - odgovoran je prosuđivati područje audita prema dokumentaciji HACCP sustava. Kod provedbe audita, osim provjere sukladnosti, odgovoran je predlagati poboljšanja HACCP sustava. Rezultate audita prezentira predstavniku auditirane jedinice i Voditelju HACCP tima u pismenom obliku (</w:t>
      </w:r>
      <w:r>
        <w:rPr>
          <w:sz w:val="20"/>
        </w:rPr>
        <w:t>pismeno izvješće o provedenom internom auditu i utvrđenim nesukladnostima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Voditelj HACCP tima u suradnji s odgovornom osobom SPH planira i organizira provedbu internih audita HACCP sustava prema </w:t>
      </w:r>
      <w:r>
        <w:rPr>
          <w:i/>
        </w:rPr>
        <w:t>Planu verifikacije</w:t>
      </w:r>
      <w:r>
        <w:rPr/>
        <w:t>, a prema potrebi i učestalije. Prije same provedbe audita interni auditor određuje kriterije za provođenje internog audita, odnosno, određuje pristup provedbi audita. Pristup auditu može biti temeljen na proizvodu, procesu ili samom HACCP sustav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nterni auditori su vanjski suradnici, odnosno, osobe koje su osposobljene za provedbu internih audita HACCP susta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nterni auditi provode se najmanje 1 puta godišnje prema </w:t>
      </w:r>
      <w:r>
        <w:rPr>
          <w:i/>
        </w:rPr>
        <w:t>Planu verifikacije</w:t>
      </w:r>
      <w:r>
        <w:rPr/>
        <w:t xml:space="preserve">, a prema potrebi i češće. </w:t>
      </w:r>
      <w:r>
        <w:rPr>
          <w:i/>
        </w:rPr>
        <w:t>Plan verifikacije</w:t>
      </w:r>
      <w:r>
        <w:rPr/>
        <w:t xml:space="preserve"> izrađuje Voditelj HACCP tima u suradnji s odgovornom osobom SP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nterni auditor prije samog provođenja internog audita pregledava zapise s prethodnih internih audita i na taj način se upoznaje s problemima i prijedlozima za poboljšanje s prethodnih audita te sa stanjem HACCP sustavom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suđivanje se bazira na usporedbi zatečenog činjeničnog stanja sa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stanjem koje je opisano u dokumentima HACCP susta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stanjem koje je evidentirano u zapisima HACCP susta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informacijama dobivenim kroz razgovor sa zaposlenicima tvrtke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dobivenim uvidom u provedbu procesa na temelju promatranja odvijanja procesa, pridruženih resursa, okoline, podataka nadzora i mjerenja proces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Interni auditor po završetku provedbe internog audita sastavlja </w:t>
      </w:r>
      <w:r>
        <w:rPr>
          <w:bCs/>
          <w:i/>
        </w:rPr>
        <w:t>Izvješće o provedenom internom auditu</w:t>
      </w:r>
      <w:r>
        <w:rPr>
          <w:bCs/>
        </w:rPr>
        <w:t xml:space="preserve"> koje sadržav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seg i cilj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terij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sukladnosti HACCP sustava s kriterijem provedbe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vrđene nesukladnosti</w:t>
      </w:r>
      <w:r>
        <w:rPr>
          <w:i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e za poboljšanja HACCP sustav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s zaposlenika prisutnih kod provedbe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iloge - nesukladnosti u obliku </w:t>
      </w:r>
      <w:r>
        <w:rPr>
          <w:i/>
        </w:rPr>
        <w:t>Evidencije nesukladnosti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pis internog audi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zultate audita interni auditor prezentira predstavniku auditirane jedinice i/ili Voditelju HACCP 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vi dokumenti na kraju audita predaju se Voditelju HACCP tima, koji ukoliko su utvrđene nesukladnosti postupa u skladu s </w:t>
      </w:r>
      <w:r>
        <w:rPr>
          <w:i/>
        </w:rPr>
        <w:t>Radnim postupkom – upravljanje nesukladnostim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pija Izvješća s internog audita HACCP sustava i </w:t>
      </w:r>
      <w:r>
        <w:rPr>
          <w:i/>
        </w:rPr>
        <w:t xml:space="preserve">Evidencije utvrđivanja nesukladnosti </w:t>
      </w:r>
      <w:r>
        <w:rPr/>
        <w:t>dostavljaju se obavezno odgovornoj osobi SPH kojoj</w:t>
      </w:r>
      <w:r>
        <w:rPr>
          <w:i/>
        </w:rPr>
        <w:t xml:space="preserve"> </w:t>
      </w:r>
      <w:r>
        <w:rPr/>
        <w:t>služi za kontrolu provođenja korektivnih radnji kao i za provođenje poboljšanja temeljem prijedloga za poboljšanje te služe za izvještavanje o stanju HACCP sust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Radni postupak – upravljanje nesukladnostima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Radni postupak – provedba korektivnih i preventivnih radnj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103"/>
      <w:gridCol w:w="3010"/>
    </w:tblGrid>
    <w:tr>
      <w:trPr>
        <w:trHeight w:val="317" w:hRule="atLeast"/>
      </w:trPr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INTERNI AUDIT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IA</w:t>
          </w:r>
        </w:p>
      </w:tc>
    </w:tr>
    <w:tr>
      <w:trPr>
        <w:trHeight w:val="317" w:hRule="atLeast"/>
      </w:trPr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RO_Dutch-Normal;Times New Roman" w:hAnsi="CRO_Dutch-Normal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</w:rPr>
  </w:style>
  <w:style w:type="character" w:styleId="ZaglavljeChar">
    <w:name w:val="Zaglavlje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52:00Z</dcterms:created>
  <dc:creator>SANJA</dc:creator>
  <dc:description/>
  <cp:keywords/>
  <dc:language>en-US</dc:language>
  <cp:lastModifiedBy>Bojan Smrkulj</cp:lastModifiedBy>
  <cp:lastPrinted>2014-11-12T07:18:00Z</cp:lastPrinted>
  <dcterms:modified xsi:type="dcterms:W3CDTF">2018-10-28T09:44:00Z</dcterms:modified>
  <cp:revision>66</cp:revision>
  <dc:subject/>
  <dc:title/>
</cp:coreProperties>
</file>